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личной карты оценщика, задействован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заимных сравнительных оценка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"/>
        <w:gridCol w:w="489"/>
        <w:gridCol w:w="430"/>
        <w:gridCol w:w="1376"/>
        <w:gridCol w:w="976"/>
        <w:gridCol w:w="273"/>
        <w:gridCol w:w="1358"/>
        <w:gridCol w:w="1426"/>
        <w:gridCol w:w="971"/>
        <w:gridCol w:w="1047"/>
      </w:tblGrid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работы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изаци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омственная подчиненность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, должность руководителя организации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организации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ефон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с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E-mail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разование (высшее, среднее специальное),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высшего учебного заведения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 согласно записи в дипломе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лификация согласно записи в дипломе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ж работы по специальности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ж работы в области оценки соответствия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вузовское образование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 (рабочий/мобильный)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с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ние русского язы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одной, разговорный уровень, со словарем)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0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ы аккреди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испытательных, калибровочных, медицинских лабораторий, инспекционных органов, органов по сертификации, провайдеров программ проверки квалификации и органы по валидации и верификации  парниковых газов)</w:t>
            </w:r>
          </w:p>
        </w:tc>
      </w:tr>
      <w:tr>
        <w:trPr>
          <w:trHeight w:val="2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E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7021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-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E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702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E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70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SO/IEC 17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спытания)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SO/IEC 17025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алибровк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E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70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E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70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51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SO 14065</w:t>
            </w:r>
          </w:p>
        </w:tc>
      </w:tr>
      <w:tr>
        <w:trPr>
          <w:trHeight w:val="2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0" w:name="__Fieldmark__0_153607204"/>
            <w:bookmarkStart w:id="1" w:name="__Fieldmark__0_153607204"/>
            <w:bookmarkEnd w:id="1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2" w:name="__Fieldmark__1_153607204"/>
            <w:bookmarkStart w:id="3" w:name="__Fieldmark__1_153607204"/>
            <w:bookmarkEnd w:id="3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4" w:name="__Fieldmark__2_153607204"/>
            <w:bookmarkStart w:id="5" w:name="__Fieldmark__2_153607204"/>
            <w:bookmarkEnd w:id="5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6" w:name="__Fieldmark__3_153607204"/>
            <w:bookmarkStart w:id="7" w:name="__Fieldmark__3_153607204"/>
            <w:bookmarkEnd w:id="7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8" w:name="__Fieldmark__4_153607204"/>
            <w:bookmarkStart w:id="9" w:name="__Fieldmark__4_153607204"/>
            <w:bookmarkEnd w:id="9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10" w:name="__Fieldmark__5_153607204"/>
            <w:bookmarkStart w:id="11" w:name="__Fieldmark__5_153607204"/>
            <w:bookmarkEnd w:id="11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12" w:name="__Fieldmark__6_153607204"/>
            <w:bookmarkStart w:id="13" w:name="__Fieldmark__6_153607204"/>
            <w:bookmarkEnd w:id="13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14" w:name="__Fieldmark__7_153607204"/>
            <w:bookmarkStart w:id="15" w:name="__Fieldmark__7_153607204"/>
            <w:bookmarkEnd w:id="15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16" w:name="__Fieldmark__8_153607204"/>
            <w:bookmarkStart w:id="17" w:name="__Fieldmark__8_153607204"/>
            <w:bookmarkEnd w:id="17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6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исвоения статуса</w:t>
            </w:r>
          </w:p>
        </w:tc>
      </w:tr>
      <w:tr>
        <w:trPr>
          <w:trHeight w:val="272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руппы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18" w:name="__Fieldmark__9_153607204"/>
            <w:bookmarkStart w:id="19" w:name="__Fieldmark__9_153607204"/>
            <w:bookmarkEnd w:id="19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щик-член группы 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20" w:name="__Fieldmark__10_153607204"/>
            <w:bookmarkStart w:id="21" w:name="__Fieldmark__10_153607204"/>
            <w:bookmarkEnd w:id="21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ОБ УЧАСТИИ ВО ВЗАИМНЫХ ОЦЕНКА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065"/>
        <w:gridCol w:w="2410"/>
        <w:gridCol w:w="4394"/>
      </w:tblGrid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тус члена групп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органа по аккреди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государство</w:t>
            </w:r>
          </w:p>
        </w:tc>
      </w:tr>
      <w:tr>
        <w:trPr>
          <w:trHeight w:val="27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ЕССИОНАЛЬНОЕ РАЗВИТИЕ</w:t>
      </w:r>
      <w:r>
        <w:rPr>
          <w:rStyle w:val="FootnoteAnchor"/>
          <w:rFonts w:cs="Times New Roman" w:ascii="Times New Roman" w:hAnsi="Times New Roman"/>
          <w:b/>
          <w:color w:val="FF0000"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1972"/>
        <w:gridCol w:w="1314"/>
      </w:tblGrid>
      <w:tr>
        <w:trPr>
          <w:trHeight w:val="271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2" w:hRule="atLeast"/>
        </w:trPr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тификаты/удостоверения/свидетельства/диплом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дач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действия</w:t>
            </w:r>
          </w:p>
        </w:tc>
      </w:tr>
      <w:tr>
        <w:trPr>
          <w:trHeight w:val="117" w:hRule="atLeast"/>
        </w:trPr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284" w:header="567" w:top="623" w:footer="794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В строке «Профессиональное развитие» приводятся сведения об участии в семинарах, конференциях, прохождении курсов повышения квалификации (номера сертификатов, свидетельств, удостоверений, дипломов и т.д.), профессиональных достижениях, публикациях, наградах и т.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5103"/>
      <w:rPr/>
    </w:pPr>
    <w:r>
      <w:rPr>
        <w:rFonts w:cs="Times New Roman" w:ascii="Times New Roman" w:hAnsi="Times New Roman"/>
        <w:sz w:val="20"/>
        <w:szCs w:val="20"/>
      </w:rPr>
      <w:t>Приложение № 5  к протоколу</w:t>
    </w:r>
  </w:p>
  <w:p>
    <w:pPr>
      <w:pStyle w:val="Header"/>
      <w:pBdr>
        <w:bottom w:val="single" w:sz="4" w:space="1" w:color="000000"/>
      </w:pBdr>
      <w:ind w:firstLine="5103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РГ РОА № 6-2017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личной карты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3:26:00Z</dcterms:created>
  <dc:creator>Старовыборная</dc:creator>
  <dc:description/>
  <cp:keywords/>
  <dc:language>en-US</dc:language>
  <cp:lastModifiedBy>User</cp:lastModifiedBy>
  <cp:lastPrinted>2016-09-27T17:04:00Z</cp:lastPrinted>
  <dcterms:modified xsi:type="dcterms:W3CDTF">2017-04-19T10:58:00Z</dcterms:modified>
  <cp:revision>5</cp:revision>
  <dc:subject/>
  <dc:title/>
</cp:coreProperties>
</file>